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a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____/2013. (____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ának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z államháztartásról szóló 2011. évi CXCV. törvény 23. § (1)-(4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, az Alaptörvény 32. cikk (1) bekezdés f) és g) pontjában, a Magyarország helyi önkormányzatairól szóló 2011. évi CLXXXIX. törvény 111. §-ában meghatározott feladatkörében eljárva, a 68. § (4) bekezdésének megfelelően Hévíz Város Önkormányzata 2013. évi költségvetéséről és annak végrehajtási feladatairól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a 2013. évi költségvetéséről szóló 3/2013. (III. 14.) önkormányzati rendelete (a továbbiakban: Ör.) 3. § (1-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§ (1) Hévíz Város Önkormányzat 2013. évi költségvetési bevétele:</w:t>
        <w:tab/>
        <w:t>2.723.638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302.475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21.16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16.292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3) Az Önkormányzat 2013. évi bevétele összesen:</w:t>
        <w:tab/>
        <w:t>3.439.930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négyszáharminckilencmillió-kilencszázharmin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§ Az Ör. 4. § (1-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§ (1) Hévíz Város Önkormányzat 2013. évi költségvetési kiadása:</w:t>
        <w:tab/>
        <w:t>3.439.93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kiadások</w:t>
        <w:tab/>
        <w:t>2.363.164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kiadások</w:t>
        <w:tab/>
        <w:t>1.076.766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227.759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ebből</w:t>
        <w:tab/>
        <w:t>működési tartalék</w:t>
        <w:tab/>
        <w:t>113.267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ab/>
        <w:t>felhalmozási tartalék</w:t>
        <w:tab/>
        <w:t>114.492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3) Az Önkormányzat 2013. évi kiadása összesen:</w:t>
        <w:tab/>
        <w:t>3.439.930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négyszáharminckilencmillió-kilencszázharminc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5. § 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280"/>
        <w:gridCol w:w="1300"/>
        <w:gridCol w:w="1280"/>
        <w:gridCol w:w="960"/>
      </w:tblGrid>
      <w:tr>
        <w:trPr>
          <w:trHeight w:val="7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ő felada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ötelző feladat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irányzat összese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zemélyi jellegű ki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.872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478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.350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unkaadót terhelő járulék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453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.644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097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dologi jellegű kiadás, egyéb folyó ki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937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.856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.793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támogatás értékű működési ki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36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349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085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Áht-n kívüli működési célú pénzeszközátad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99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820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.019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ellátottak pénzbeli juttatá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szociálpolitikai juttatá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82 e F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71 e F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3 e 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egyensúlyát 716.292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bből kötelező működési célú feladat 5.558 e Ft, nem kötelező működési célú feladat 55.131 e Ft, felhalmozási jellegű kötelező feladatok 323.410 e Ft, felhalmozási jellegű nem kötelező feladatok 332.193  e F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§.</w:t>
      </w:r>
      <w:r>
        <w:rPr>
          <w:rFonts w:cs="Arial" w:ascii="Arial" w:hAnsi="Arial"/>
          <w:sz w:val="22"/>
          <w:szCs w:val="22"/>
        </w:rPr>
        <w:t>Az Ör 6. §-a következő (2) bekezdéssel egészül 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2) Az Önkormányzat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272.66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3.272.66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1/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1/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1/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. melléklete jelen rendelet 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4/1. melléklete jelen rendelet 2/4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3. ……..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6:00Z</dcterms:created>
  <dc:creator>kiss.anita</dc:creator>
  <dc:description/>
  <cp:keywords/>
  <dc:language>en-US</dc:language>
  <cp:lastModifiedBy>kondakorne</cp:lastModifiedBy>
  <cp:lastPrinted>2013-04-24T15:01:00Z</cp:lastPrinted>
  <dcterms:modified xsi:type="dcterms:W3CDTF">2013-04-24T14:18:00Z</dcterms:modified>
  <cp:revision>18</cp:revision>
  <dc:subject/>
  <dc:title>Hévíz Város Önkormányzat Képviselő-testületének</dc:title>
</cp:coreProperties>
</file>